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/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ицинский диагностический центр «Волховский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789/2025  от 14.04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1 октября 2014 года № Л041-01149-47/00349808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едицинский диагностический центр «Волховский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Медицинский диагностический центр «Волховский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867"/>
        <w:gridCol w:w="19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В.Тарано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5:00Z</dcterms:created>
  <dc:creator>User5</dc:creator>
  <dc:description/>
  <dc:language>en-US</dc:language>
  <cp:lastModifiedBy>Алла Леонидовна Кузенкова</cp:lastModifiedBy>
  <cp:lastPrinted>2025-01-13T09:39:00Z</cp:lastPrinted>
  <dcterms:modified xsi:type="dcterms:W3CDTF">2025-04-14T11:25:00Z</dcterms:modified>
  <cp:revision>2</cp:revision>
  <dc:subject/>
  <dc:title/>
</cp:coreProperties>
</file>